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LLEG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84" w:hanging="284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68" w:hanging="284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ind w:left="992" w:hanging="425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ind w:left="1417" w:hanging="425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ind w:left="1702" w:hanging="284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ind w:left="1985" w:hanging="28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69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40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11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59:00Z</dcterms:created>
  <dc:creator>Di Natale Gianfranco</dc:creator>
  <dc:description/>
  <dc:language>en-US</dc:language>
  <cp:lastModifiedBy>Di Natale Gianfranco</cp:lastModifiedBy>
  <cp:lastPrinted>1998-02-27T20:57:00Z</cp:lastPrinted>
  <dcterms:modified xsi:type="dcterms:W3CDTF">1998-02-27T19:59:00Z</dcterms:modified>
  <cp:revision>1</cp:revision>
  <dc:subject/>
  <dc:title>ALLEGATI</dc:title>
</cp:coreProperties>
</file>